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Уникальный код Клиента: _________________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 «Россельхозбанк» № 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791989235"/>
      <w:bookmarkStart w:id="1" w:name="__Fieldmark__0_3791989235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791989235"/>
      <w:bookmarkStart w:id="3" w:name="__Fieldmark__1_3791989235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3791989235"/>
      <w:bookmarkStart w:id="5" w:name="__Fieldmark__2_3791989235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3791989235"/>
      <w:bookmarkStart w:id="7" w:name="__Fieldmark__3_3791989235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3791989235"/>
      <w:bookmarkStart w:id="9" w:name="__Fieldmark__4_3791989235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На мой текущий счет(а) в 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3791989235"/>
      <w:bookmarkStart w:id="11" w:name="__Fieldmark__5_3791989235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27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>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8-08-14T15:07:00Z</dcterms:modified>
  <cp:revision>4</cp:revision>
  <dc:subject/>
  <dc:title>Регламент брокерского обслуживания</dc:title>
</cp:coreProperties>
</file>